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ban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UR, dr hab. Władysław Mogi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UR, dr hab. Władysław Mogil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color w:val="000000"/>
          <w:szCs w:val="24"/>
        </w:rPr>
        <w:t>Zaliczenie ustne w terminie zerowym oraz zaliczenie pisemne w formie testu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cywilnego, postępowania cywi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kształcenia jest poszerzenie wiadomości studentów na temat prawnych form prowadzenia działalności bankowej oraz praw i obowiązków wynikających z ważnie zawartych umów bankowych. Studenci poznają także nowoczesne formy działalności bankowej oraz sposoby przeciwdziałania przestępczości w sektorze bankowym. Treść wykładu uwzględnia normy prawa wspólnotowego dotyczące funkcjonowania instytucji finansowych na ujednoliconym rynku europejski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nazywa źródła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W01+, K_W03+, K_W04+,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tłumaczy znaczenie poszczególnych pojęć używanych przez prawodawc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6+++, W_W09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zna treść regulacji prawnych dotyczących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2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ozróżnia zakres zastosowania poszczególnych norm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5+++, K_W07+++, K_W1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_U02+, K_U06+, K_U09+++, K_U10+++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7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amodzielnie uzupełnia pozyskaną wiedzę  i zdobyte umiejęt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K01++, K_K08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tawy prawne funkcjonowania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Nadzór bank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egulaminy bankowe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rachunku ban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kredyto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ozliczenia pieni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ęż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ne za p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ś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rednictwem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Bankow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 xml:space="preserve">ść 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elektronicz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umowanie materiał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Omawianie szczegółowych zagadnień z zakresu prawa bankowego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iCs/>
          <w:caps w:val="false"/>
          <w:smallCaps w:val="false"/>
          <w:color w:val="000000"/>
          <w:spacing w:val="-12"/>
          <w:sz w:val="22"/>
        </w:rPr>
        <w:t>Wykład.</w:t>
      </w:r>
      <w:r>
        <w:rPr>
          <w:rFonts w:eastAsia="Cambria" w:cs="Calibri" w:ascii="Calibri" w:hAnsi="Calibri"/>
          <w:b w:val="false"/>
          <w:iCs/>
          <w:caps w:val="false"/>
          <w:smallCaps w:val="false"/>
          <w:color w:val="000000"/>
          <w:spacing w:val="-12"/>
          <w:sz w:val="22"/>
        </w:rPr>
        <w:t xml:space="preserve">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prawa bankow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Zaliczenie ustny w terminie zer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Ocena z odpowiedzi zależna jest od ilość odpowiedzi na zadane pytania i  przedstawia się następująco: nast. (0 odpowiedzi), dst (za sam udział w ćwiczeniach oraz pozytywne zaliczenie wszystkich kolokwiów), +dst (pełna odpowiedz na jedno pytanie), db (pełna odpowiedź na dwa pytania), +db (pełna odpowiedź na trzy pytania), bdb (pełna odpowiedź na trzy pytania wraz z przytoczeniem prezentowanych na ćwiczeniach orzecze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>Zaliczenie w pierwszym terminie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Ocena z zaliczenia zależna jest od wyniku test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nakład pracy związany z zajęciami wymagającymi bezpośredniego udziału nauczyciela akademickiego wynosi 30 + 1 + 2 = 33 co odpowiada ok. 1 punktowi ECTS.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. Fojcik- Mastalska (red.), Prawo bankowe w zarysie, Wrocław 20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R. Kaszubski, A. Tupaj-Cholewa, Prawo bankowe, Warszawa 20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. Mazur, Prawo bankowe –komentarz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B. </w:t>
            </w:r>
            <w:r>
              <w:rPr>
                <w:rFonts w:eastAsia="TimesNewRoman" w:cs="TimesNewRoman"/>
                <w:color w:val="000000"/>
                <w:sz w:val="24"/>
                <w:szCs w:val="24"/>
              </w:rPr>
              <w:t>Ś</w:t>
            </w:r>
            <w:r>
              <w:rPr>
                <w:rFonts w:eastAsia="Times New Roman"/>
                <w:color w:val="000000"/>
                <w:sz w:val="24"/>
                <w:szCs w:val="24"/>
              </w:rPr>
              <w:t>wiecka, Bankowo</w:t>
            </w:r>
            <w:r>
              <w:rPr>
                <w:rFonts w:eastAsia="TimesNewRoman" w:cs="TimesNewRoman"/>
                <w:color w:val="000000"/>
                <w:sz w:val="24"/>
                <w:szCs w:val="24"/>
              </w:rPr>
              <w:t xml:space="preserve">ść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elektroniczna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. Fojcik- Mastalska (red.), Prawo bankowe –komentarz, Warszawa 20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. Ofiarski, Prawo bankowe, Warszawa 20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R. Skubisz (red.): Internet 2000, Lublin 200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T. Naro</w:t>
            </w:r>
            <w:r>
              <w:rPr>
                <w:rFonts w:eastAsia="TimesNewRoman" w:cs="TimesNewRoman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ż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ny: Czynno</w:t>
            </w:r>
            <w:r>
              <w:rPr>
                <w:rFonts w:eastAsia="TimesNewRoman" w:cs="TimesNewRoman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ś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ci kredytowe banku zagadnienia prawne, Warszawa 2000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4:00Z</dcterms:created>
  <dc:creator>...</dc:creator>
  <dc:description/>
  <cp:keywords/>
  <dc:language>en-US</dc:language>
  <cp:lastModifiedBy>user</cp:lastModifiedBy>
  <dcterms:modified xsi:type="dcterms:W3CDTF">2017-10-12T12:09:00Z</dcterms:modified>
  <cp:revision>10</cp:revision>
  <dc:subject/>
  <dc:title>SYLABUS</dc:title>
</cp:coreProperties>
</file>